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08875" cy="196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87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4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28 febbra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61415" cy="11271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04565" cy="487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38.3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1  - 17 febbraio 2015</w:t>
      </w:r>
    </w:p>
    <w:p>
      <w:pPr>
        <w:sectPr>
          <w:type w:val="nextPage"/>
          <w:pgSz w:w="12240" w:h="15840"/>
          <w:pgMar w:left="115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2015/243 della Commissione, d</w:t>
        </w:r>
      </w:hyperlink>
      <w:r>
        <w:rPr>
          <w:rStyle w:val="StrongEmphasis"/>
          <w:rFonts w:cs="Arial" w:ascii="Arial" w:hAnsi="Arial"/>
        </w:rPr>
        <w:t>el 13 febbraio 2015, che modifica l'allegato I del regolamento (CE) n. 798/2008 per quanto riguarda la voce relativa agli Stati Uniti nell'elenco di paesi terzi, loro territori, zone o compartimenti da cui determinati prodotti ottenuti dal pollame possono essere importati o transitare nell'Unione in relazione all'influenza aviaria ad alta patogenicità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di esecuzione (UE) 2015/244 della Commissione, del 1</w:t>
        </w:r>
      </w:hyperlink>
      <w:r>
        <w:rPr>
          <w:rStyle w:val="StrongEmphasis"/>
          <w:rFonts w:cs="Arial" w:ascii="Arial" w:hAnsi="Arial"/>
        </w:rPr>
        <w:t>6 febbraio 2015, concernente l'autorizzazione del giallo di chinolina come additivo per mangimi per gli animali non destinati alla produzione di alimenti ...p. 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" w:name="content"/>
      <w:bookmarkStart w:id="2" w:name="content"/>
      <w:bookmarkEnd w:id="2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251 della Commissione, </w:t>
        </w:r>
      </w:hyperlink>
      <w:r>
        <w:rPr>
          <w:rStyle w:val="StrongEmphasis"/>
          <w:rFonts w:cs="Arial" w:ascii="Arial" w:hAnsi="Arial"/>
        </w:rPr>
        <w:t>del 13 febbraio 2015, che modifica la decisione di esecuzione 2014/709/UE recante misure di protezione contro la peste suina africana in taluni Stati membri [notificata con il numero C(2015) 710]...p. 46</w:t>
      </w:r>
    </w:p>
    <w:p>
      <w:pPr>
        <w:pStyle w:val="Normal"/>
        <w:jc w:val="both"/>
        <w:rPr/>
      </w:pPr>
      <w:r>
        <w:rPr/>
      </w:r>
      <w:bookmarkStart w:id="4" w:name="mainContainer"/>
      <w:bookmarkStart w:id="5" w:name="mainContainer"/>
      <w:bookmarkEnd w:id="5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7">
        <w:bookmarkStart w:id="6" w:name="documentView2"/>
        <w:bookmarkEnd w:id="6"/>
        <w:r>
          <w:rPr>
            <w:rStyle w:val="InternetLink"/>
            <w:rFonts w:cs="Arial" w:ascii="Arial" w:hAnsi="Arial"/>
            <w:b/>
            <w:b/>
            <w:bCs/>
          </w:rPr>
          <w:t>Decisione di esecuzione (UE) 2015/252 della Commissione</w:t>
        </w:r>
      </w:hyperlink>
      <w:r>
        <w:rPr>
          <w:rStyle w:val="StrongEmphasis"/>
          <w:rFonts w:cs="Arial" w:ascii="Arial" w:hAnsi="Arial"/>
        </w:rPr>
        <w:t>, del 13 febbraio 2015, che modifica l'allegato II della decisione 2007/777/CE per quanto riguarda la voce relativa agli Stati Uniti nell'elenco di paesi terzi o di parti di paesi terzi dai quali l'introduzione nell'Unione di prodotti a base di carne e stomaci, vesciche e intestini trattati è autorizzata, in relazione all'influenza aviaria ad alta patogenicità [notificata con il numero C(2015) 714]...p. 52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3  - 18 febbraio 2015</w:t>
      </w: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</w:rPr>
          <w:t>Direttiva (UE) 2015/254 del Parlamento europeo e del Consiglio</w:t>
        </w:r>
      </w:hyperlink>
      <w:r>
        <w:rPr>
          <w:rStyle w:val="StrongEmphasis"/>
          <w:rFonts w:cs="Arial" w:ascii="Arial" w:hAnsi="Arial"/>
        </w:rPr>
        <w:t>, dell'11 febbraio 2015, che abroga la direttiva 93/5/CEE del Consiglio concernente l'assistenza alla Commissione e la cooperazione degli Stati membri nell'esame scientifico di questioni relative ai prodotti alimentari ...p. 1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5 - 19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264 della Commissione, </w:t>
        </w:r>
      </w:hyperlink>
      <w:r>
        <w:rPr>
          <w:rStyle w:val="StrongEmphasis"/>
          <w:rFonts w:cs="Arial" w:ascii="Arial" w:hAnsi="Arial"/>
        </w:rPr>
        <w:t>del 18 febbraio 2015, concernente l'autorizzazione della neoesperidina diidrocalcone come additivo per mangimi destinati a ovini, pesci, cani, vitelli e talune categorie di suini ...p. 10</w:t>
      </w:r>
    </w:p>
    <w:p>
      <w:pPr>
        <w:pStyle w:val="Normal"/>
        <w:jc w:val="both"/>
        <w:rPr/>
      </w:pPr>
      <w:r>
        <w:rPr/>
      </w:r>
      <w:bookmarkStart w:id="9" w:name="mainContainer3"/>
      <w:bookmarkStart w:id="10" w:name="mainContainer3"/>
      <w:bookmarkEnd w:id="10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hyperlink r:id="rId10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</w:rPr>
          <w:t>Decisione di esecuzione (UE) 2015/266 della Commissione</w:t>
        </w:r>
      </w:hyperlink>
      <w:r>
        <w:rPr>
          <w:rStyle w:val="StrongEmphasis"/>
          <w:rFonts w:cs="Arial" w:ascii="Arial" w:hAnsi="Arial"/>
        </w:rPr>
        <w:t>, del 16 febbraio 2015, relativa al riconoscimento dell'Isola di Man come indenne da varroasi e che modifica l'allegato della decisione di esecuzione 2013/503/UE ...p. 1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hyperlink r:id="rId11">
        <w:bookmarkStart w:id="12" w:name="documentView6"/>
        <w:bookmarkEnd w:id="12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267 della Commissione, </w:t>
        </w:r>
      </w:hyperlink>
      <w:r>
        <w:rPr>
          <w:rStyle w:val="StrongEmphasis"/>
          <w:rFonts w:cs="Arial" w:ascii="Arial" w:hAnsi="Arial"/>
        </w:rPr>
        <w:t>del 17 febbraio 2015, che modifica l'allegato II della decisione 2007/777/CE per quanto riguarda la voce relativa al Giappone nell'elenco dei paesi terzi o delle loro parti dai quali è autorizzata l'importazione nell'Unione di determinati prodotti a base di carne e stomaci, vesciche e intestini trattati [notificata con il numero C(2015) 738]...p. 19</w:t>
      </w:r>
    </w:p>
    <w:p>
      <w:pPr>
        <w:pStyle w:val="Normal"/>
        <w:jc w:val="both"/>
        <w:rPr/>
      </w:pPr>
      <w:r>
        <w:rPr/>
      </w:r>
      <w:bookmarkStart w:id="13" w:name="content7"/>
      <w:bookmarkStart w:id="14" w:name="content7"/>
      <w:bookmarkEnd w:id="14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hyperlink r:id="rId12">
        <w:bookmarkStart w:id="15" w:name="documentView7"/>
        <w:bookmarkEnd w:id="15"/>
        <w:r>
          <w:rPr>
            <w:rStyle w:val="InternetLink"/>
            <w:rFonts w:cs="Arial" w:ascii="Arial" w:hAnsi="Arial"/>
            <w:b/>
            <w:b/>
            <w:bCs/>
          </w:rPr>
          <w:t>Rettifica del regolamento (CE) n. 1924/2006 del Parlamento Europeo</w:t>
        </w:r>
      </w:hyperlink>
      <w:r>
        <w:rPr>
          <w:rStyle w:val="StrongEmphasis"/>
          <w:rFonts w:cs="Arial" w:ascii="Arial" w:hAnsi="Arial"/>
        </w:rPr>
        <w:t xml:space="preserve"> e del Consiglio, del 20 dicembre 2006, relativo alle indicazioni nutrizionali e sulla salute fornite sui prodotti alimentari (GU L 404 del 30.12.2006) (Versione rettificata in GU L 12 del 18.1.2007) ...p. 22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7 – 20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hyperlink r:id="rId13">
        <w:bookmarkStart w:id="16" w:name="documentView8"/>
        <w:bookmarkEnd w:id="16"/>
        <w:r>
          <w:rPr>
            <w:rStyle w:val="InternetLink"/>
            <w:rFonts w:cs="Arial" w:ascii="Arial" w:hAnsi="Arial"/>
            <w:b/>
            <w:b/>
            <w:bCs/>
          </w:rPr>
          <w:t>Decisione di esecuzione (UE) 2015/278 della Commissione,</w:t>
        </w:r>
      </w:hyperlink>
      <w:r>
        <w:rPr>
          <w:rStyle w:val="StrongEmphasis"/>
          <w:rFonts w:cs="Arial" w:ascii="Arial" w:hAnsi="Arial"/>
        </w:rPr>
        <w:t xml:space="preserve"> del 18 febbraio 2015, che modifica la decisione 2010/221/UE per quanto riguarda le misure nazionali volte a impedire l'introduzione di alcune malattie degli animali acquatici in determinate zone dell'Irlanda, della Finlandia e del Regno Unito [notificata con il numero C(2015) 791]...p. 22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2 – 24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>Decisione di esecuzione (UE) 2015/261 della Commissione del 6 febbraio 2015</w:t>
        </w:r>
      </w:hyperlink>
      <w:r>
        <w:rPr>
          <w:rStyle w:val="StrongEmphasis"/>
          <w:rFonts w:cs="Arial" w:ascii="Arial" w:hAnsi="Arial"/>
        </w:rPr>
        <w:t xml:space="preserve"> che modifica le decisioni 2010/470/UE e 2010/471/UE per quanto riguarda le prescrizioni in materia di certificazione sanitaria per gli scambi e le importazioni nell’Unione di sperma, ovuli ed embrioni di animali della specie equina [notificata con il numero C(2015) 548]...p. 1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6 – 27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5">
        <w:r>
          <w:rPr>
            <w:rStyle w:val="InternetLink"/>
            <w:rFonts w:eastAsia="Times New Roman" w:cs="Arial" w:ascii="Arial" w:hAnsi="Arial"/>
            <w:b/>
            <w:b/>
            <w:bCs/>
            <w:color w:val="auto"/>
            <w:sz w:val="24"/>
            <w:szCs w:val="24"/>
            <w:lang w:val="it-IT" w:eastAsia="zh-CN" w:bidi="ar-SA"/>
          </w:rPr>
          <w:t>Decisione di esecuzione (UE) 2015/315 della Commissione, del 25 febbraio 2015,</w:t>
        </w:r>
      </w:hyperlink>
      <w:r>
        <w:rPr>
          <w:rStyle w:val="StrongEmphasis"/>
          <w:rFonts w:eastAsia="Times New Roman" w:cs="Arial" w:ascii="Arial" w:hAnsi="Arial"/>
          <w:color w:val="auto"/>
          <w:sz w:val="24"/>
          <w:szCs w:val="24"/>
          <w:lang w:val="it-IT" w:eastAsia="zh-CN" w:bidi="ar-SA"/>
        </w:rPr>
        <w:t xml:space="preserve"> relativa ad alcune misure di protezione contro l'influenza aviaria ad alta patogenicità del sottotipo H5N8 in Germania [notificata con il numero C(2015) 1004] (Testo rilevante ai fini del SEE) ...p. 68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41880" cy="7442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70325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38.3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24605" cy="2813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22.15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93925" cy="7150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63.45pt;height:53.9pt" filled="f" o:ole="">
                                  <v:imagedata r:id="rId18" o:title=""/>
                                </v:shape>
                                <o:OLEObject Type="Embed" ProgID="" ShapeID="ole_rId17" DrawAspect="Content" ObjectID="_1774064821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56.3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63.45pt;height:53.9pt" filled="f" o:ole="">
                            <v:imagedata r:id="rId20" o:title=""/>
                          </v:shape>
                          <o:OLEObject Type="Embed" ProgID="" ShapeID="ole_rId19" DrawAspect="Content" ObjectID="_920280438" r:id="rId1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17  - 26 febbraio 2015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Direzione Salute e Integrazione Sociosanitaria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irigenziali di Gestione</w:t>
      </w:r>
    </w:p>
    <w:p>
      <w:pPr>
        <w:pStyle w:val="Normal"/>
        <w:numPr>
          <w:ilvl w:val="0"/>
          <w:numId w:val="14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terminazione 19 febbraio 2015, n. G0157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Piano regionale di campionamento per il controllo degli additivi negli alimenti di origine animale destinati al consumo umano 2015-2018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53305" cy="6242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5pt;height:49.1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37285" cy="12287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96.7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  - 25 febbraio 2015  Parte II</w:t>
      </w:r>
    </w:p>
    <w:p>
      <w:pPr>
        <w:pStyle w:val="Normal"/>
        <w:numPr>
          <w:ilvl w:val="0"/>
          <w:numId w:val="15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hyperlink r:id="rId2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auto" w:val="clear"/>
          </w:rPr>
          <w:t>DECRETO 17 febbraio 2015, n. 34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 xml:space="preserve">Costituzione della Commissione per le risorse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genetiche autoctone animali...p. 48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shd w:fill="auto" w:val="clear"/>
        </w:rPr>
        <w:t>GIUNTA REGIONALE</w:t>
      </w:r>
    </w:p>
    <w:p>
      <w:pPr>
        <w:pStyle w:val="Normal"/>
        <w:numPr>
          <w:ilvl w:val="0"/>
          <w:numId w:val="16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DELIBERAZIONE 9 febbraio 2015, n. 90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Accordo di Collaborazione tra Regione Toscana, </w:t>
      </w:r>
      <w:r>
        <w:rPr>
          <w:rFonts w:cs="Arial" w:ascii="Arial" w:hAnsi="Arial"/>
          <w:b/>
          <w:sz w:val="24"/>
          <w:szCs w:val="24"/>
        </w:rPr>
        <w:t>Istituto Zooprofilattico Sperimentale del Lazio e della Toscana, Università degli studi di Pisa e sistema di rappresentanze delle Imprese del Settore Alimentare, finalizzato al coordinamento dell’attività di supporto al sistema della Sicurezza Alimentare e alla semplificazione degli adempimenti. Approvazione schema...p. 54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DELIBERAZIONE 16 febbraio 2015, n. 114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Approvazione del “Programma Regionale Residui </w:t>
      </w:r>
      <w:r>
        <w:rPr>
          <w:rFonts w:cs="Arial" w:ascii="Arial" w:hAnsi="Arial"/>
          <w:b/>
          <w:sz w:val="24"/>
          <w:szCs w:val="24"/>
        </w:rPr>
        <w:t>- Disposizioni per il controllo ufficiale e per la ricerca dei residui negli animali e in alcuni prodotti di origine animale in attuazione del Piano Nazionale Residui 2015” e del “Programma regionale delle ricerche in attuazione del Piano Nazionale Residui 2015”...p. 119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782955</wp:posOffset>
            </wp:positionH>
            <wp:positionV relativeFrom="paragraph">
              <wp:posOffset>635</wp:posOffset>
            </wp:positionV>
            <wp:extent cx="2913380" cy="112268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GENERALE DIRITTI DI CITTADINANZA E COESIONE SOCI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EA DI COORDINAMENTO SISTEMA SANITARIO REGIO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TTORE PREVENZIONE E SICUREZZA IN AMBIENTI DI VITA E DI LAVORO,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/>
          <w:bCs/>
          <w:sz w:val="24"/>
          <w:szCs w:val="24"/>
        </w:rPr>
        <w:t>ALIMENTI E VETERINARIA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86080</wp:posOffset>
                </wp:positionH>
                <wp:positionV relativeFrom="paragraph">
                  <wp:posOffset>-12700</wp:posOffset>
                </wp:positionV>
                <wp:extent cx="7109460" cy="2572385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9460" cy="257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gge Regionale 9 marzo 2006, n. 9 e succ. mod. Pubblicazione sul Bollettino Ufficiale della Regione Toscana dell'elenco regionale di laboratori che effettuano analisi nell'ambito delle procedure di autocontrollo delle industrie alimenta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7" w:name="p_103"/>
                            <w:bookmarkStart w:id="18" w:name="p_103"/>
                            <w:bookmarkEnd w:id="18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both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00"/>
                                  <w:shd w:fill="FFFFFF" w:val="clear"/>
                                </w:rPr>
                                <w:t>ATTO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00"/>
                                  <w:shd w:fill="FFFFFF" w:val="clear"/>
                                </w:rPr>
                                <w:t>ALLEGATO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pt;height:202.55pt;mso-wrap-distance-left:0pt;mso-wrap-distance-right:0pt;mso-wrap-distance-top:0pt;mso-wrap-distance-bottom:0pt;margin-top:-1pt;mso-position-vertical-relative:text;margin-left:-3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gge Regionale 9 marzo 2006, n. 9 e succ. mod. Pubblicazione sul Bollettino Ufficiale della Regione Toscana dell'elenco regionale di laboratori che effettuano analisi nell'ambito delle procedure di autocontrollo delle industrie alimentar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19" w:name="p_103"/>
                      <w:bookmarkStart w:id="20" w:name="p_103"/>
                      <w:bookmarkEnd w:id="20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both"/>
                        <w:rPr/>
                      </w:pP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00"/>
                            <w:shd w:fill="FFFFFF" w:val="clear"/>
                          </w:rPr>
                          <w:t>ATTO</w:t>
                        </w:r>
                      </w:hyperlink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hyperlink r:id="rId30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00"/>
                            <w:shd w:fill="FFFFFF" w:val="clear"/>
                          </w:rPr>
                          <w:t>ALLEGATO</w:t>
                        </w:r>
                      </w:hyperlink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ascii="Arial" w:hAnsi="Arial" w:cs="Arial"/>
                          <w:color w:val="000000"/>
                          <w:shd w:fill="FFFF00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hd w:fill="FFFF00" w:val="clear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both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sectPr>
      <w:type w:val="continuous"/>
      <w:pgSz w:w="12240" w:h="15840"/>
      <w:pgMar w:left="115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egoe UI"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1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3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4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6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7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41.01.0005.01.ITA" TargetMode="External"/><Relationship Id="rId5" Type="http://schemas.openxmlformats.org/officeDocument/2006/relationships/hyperlink" Target="http://eur-lex.europa.eu/legal-content/IT/TXT/?uri=uriserv:OJ.L_.2015.041.01.0008.01.ITA" TargetMode="External"/><Relationship Id="rId6" Type="http://schemas.openxmlformats.org/officeDocument/2006/relationships/hyperlink" Target="http://eur-lex.europa.eu/legal-content/IT/TXT/?uri=uriserv:OJ.L_.2015.041.01.0046.01.ITA" TargetMode="External"/><Relationship Id="rId7" Type="http://schemas.openxmlformats.org/officeDocument/2006/relationships/hyperlink" Target="http://eur-lex.europa.eu/legal-content/IT/TXT/?uri=uriserv:OJ.L_.2015.041.01.0052.01.ITA" TargetMode="External"/><Relationship Id="rId8" Type="http://schemas.openxmlformats.org/officeDocument/2006/relationships/hyperlink" Target="http://eur-lex.europa.eu/legal-content/IT/TXT/?uri=uriserv:OJ.L_.2015.043.01.0001.01.ITA" TargetMode="External"/><Relationship Id="rId9" Type="http://schemas.openxmlformats.org/officeDocument/2006/relationships/hyperlink" Target="http://eur-lex.europa.eu/legal-content/IT/TXT/?uri=uriserv:OJ.L_.2015.045.01.0010.01.ITA" TargetMode="External"/><Relationship Id="rId10" Type="http://schemas.openxmlformats.org/officeDocument/2006/relationships/hyperlink" Target="http://eur-lex.europa.eu/legal-content/IT/TXT/?uri=uriserv:OJ.L_.2015.045.01.0016.01.ITA" TargetMode="External"/><Relationship Id="rId11" Type="http://schemas.openxmlformats.org/officeDocument/2006/relationships/hyperlink" Target="http://eur-lex.europa.eu/legal-content/IT/TXT/?uri=uriserv:OJ.L_.2015.045.01.0019.01.ITA" TargetMode="External"/><Relationship Id="rId12" Type="http://schemas.openxmlformats.org/officeDocument/2006/relationships/hyperlink" Target="http://eur-lex.europa.eu/legal-content/IT/TXT/?uri=uriserv:OJ.L_.2015.045.01.0022.02.ITA" TargetMode="External"/><Relationship Id="rId13" Type="http://schemas.openxmlformats.org/officeDocument/2006/relationships/hyperlink" Target="http://eur-lex.europa.eu/legal-content/IT/TXT/?uri=uriserv:OJ.L_.2015.047.01.0022.01.ITA" TargetMode="External"/><Relationship Id="rId14" Type="http://schemas.openxmlformats.org/officeDocument/2006/relationships/hyperlink" Target="http://eur-lex.europa.eu/legal-content/IT/TXT/?uri=uriserv:OJ.L_.2015.052.01.0001.01.ITA" TargetMode="External"/><Relationship Id="rId15" Type="http://schemas.openxmlformats.org/officeDocument/2006/relationships/hyperlink" Target="http://eur-lex.europa.eu/legal-content/IT/TXT/?uri=uriserv:OJ.L_.2015.056.01.0068.01.ITA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oleObject" Target="embeddings/oleObject2.bin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hyperlink" Target="http://www.regione.toscana.it/documents/10180/12366202/PARTE+II+n.+8+del+25.02.2015.pdf/26824cb4-948b-4bf0-8eb4-edf06ca851f7" TargetMode="External"/><Relationship Id="rId24" Type="http://schemas.openxmlformats.org/officeDocument/2006/relationships/hyperlink" Target="http://www.regione.toscana.it/documents/10180/12366202/PARTE+II+n.+8+del+25.02.2015.pdf/26824cb4-948b-4bf0-8eb4-edf06ca851f7" TargetMode="External"/><Relationship Id="rId25" Type="http://schemas.openxmlformats.org/officeDocument/2006/relationships/hyperlink" Target="http://www.regione.toscana.it/documents/10180/12366202/PARTE+II+n.+8+del+25.02.2015.pdf/26824cb4-948b-4bf0-8eb4-edf06ca851f7" TargetMode="External"/><Relationship Id="rId26" Type="http://schemas.openxmlformats.org/officeDocument/2006/relationships/image" Target="media/image6.png"/><Relationship Id="rId27" Type="http://schemas.openxmlformats.org/officeDocument/2006/relationships/hyperlink" Target="http://www301.regione.toscana.it/bancadati/atti/Contenuto.xml?id=5096009&amp;nomeFile=Decreto_n.548_del_17-02-2015" TargetMode="External"/><Relationship Id="rId28" Type="http://schemas.openxmlformats.org/officeDocument/2006/relationships/hyperlink" Target="http://www301.regione.toscana.it/bancadati/atti/Contenuto.xml?id=5096010&amp;nomeFile=Decreto_n.548_del_17-02-2015-Allegato-A" TargetMode="External"/><Relationship Id="rId29" Type="http://schemas.openxmlformats.org/officeDocument/2006/relationships/hyperlink" Target="http://www301.regione.toscana.it/bancadati/atti/Contenuto.xml?id=5096009&amp;nomeFile=Decreto_n.548_del_17-02-2015" TargetMode="External"/><Relationship Id="rId30" Type="http://schemas.openxmlformats.org/officeDocument/2006/relationships/hyperlink" Target="http://www301.regione.toscana.it/bancadati/atti/Contenuto.xml?id=5096010&amp;nomeFile=Decreto_n.548_del_17-02-2015-Allegato-A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/>
  <cp:lastPrinted>2009-07-01T10:22:00Z</cp:lastPrinted>
  <dcterms:modified xsi:type="dcterms:W3CDTF">2015-03-04T13:51:25Z</dcterms:modified>
  <cp:revision>13</cp:revision>
  <dc:subject/>
  <dc:title>  </dc:title>
</cp:coreProperties>
</file>